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մարտկոց և AA տեսակի ապրանքներ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4» ծածկագրով գնման ընթացակարգի արդյունքում 05.12.2025 թվականին  կնքված N  ՀՀ ԱՆ ՔԿԾ-ԷԱՃԱՊՁԲ-26/4-7 պայմանագրում 2026 թվականի 19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05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4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0T08:06:00Z</dcterms:modified>
  <cp:revision>52</cp:revision>
  <dc:subject/>
  <dc:title>Ð²Úî²ð²ðàôÂÚàôÜ ´²ò  ÀÜÂ²ò²Î²ðàì  ÜàôØ   Î²î²ðºÈàô  Ø²êÆÜ</dc:title>
</cp:coreProperties>
</file>